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ascii="黑体" w:hAnsi="黑体" w:eastAsia="黑体" w:cs="黑体"/>
          <w:b/>
          <w:b/>
          <w:color w:val="000000"/>
          <w:sz w:val="44"/>
          <w:szCs w:val="44"/>
        </w:rPr>
      </w:pPr>
      <w:r>
        <w:rPr>
          <w:rFonts w:ascii="黑体" w:hAnsi="黑体" w:cs="黑体" w:eastAsia="黑体"/>
          <w:b/>
          <w:color w:val="000000"/>
          <w:sz w:val="44"/>
          <w:szCs w:val="44"/>
        </w:rPr>
        <w:t>新源县</w:t>
      </w:r>
      <w:r>
        <w:rPr>
          <w:rFonts w:eastAsia="黑体" w:cs="黑体" w:ascii="黑体" w:hAnsi="黑体"/>
          <w:b/>
          <w:color w:val="000000"/>
          <w:sz w:val="44"/>
          <w:szCs w:val="44"/>
        </w:rPr>
        <w:t>20</w:t>
      </w:r>
      <w:r>
        <w:rPr>
          <w:rFonts w:eastAsia="黑体" w:cs="黑体" w:ascii="黑体" w:hAnsi="黑体"/>
          <w:b/>
          <w:color w:val="000000"/>
          <w:sz w:val="44"/>
          <w:szCs w:val="44"/>
          <w:lang w:val="en-US" w:eastAsia="zh-CN"/>
        </w:rPr>
        <w:t>20</w:t>
      </w:r>
      <w:r>
        <w:rPr>
          <w:rFonts w:ascii="黑体" w:hAnsi="黑体" w:cs="黑体" w:eastAsia="黑体"/>
          <w:b/>
          <w:color w:val="000000"/>
          <w:sz w:val="44"/>
          <w:szCs w:val="44"/>
        </w:rPr>
        <w:t>年</w:t>
      </w:r>
      <w:r>
        <w:rPr>
          <w:rFonts w:ascii="黑体" w:hAnsi="黑体" w:cs="黑体" w:eastAsia="黑体"/>
          <w:b/>
          <w:color w:val="000000"/>
          <w:sz w:val="44"/>
          <w:szCs w:val="44"/>
          <w:lang w:eastAsia="zh-CN"/>
        </w:rPr>
        <w:t>度</w:t>
      </w:r>
      <w:r>
        <w:rPr>
          <w:rFonts w:ascii="黑体" w:hAnsi="黑体" w:cs="黑体" w:eastAsia="黑体"/>
          <w:b/>
          <w:color w:val="000000"/>
          <w:sz w:val="44"/>
          <w:szCs w:val="44"/>
        </w:rPr>
        <w:t>转移支付补助到位情况</w:t>
      </w:r>
    </w:p>
    <w:p>
      <w:pPr>
        <w:pStyle w:val="Normal"/>
        <w:snapToGrid w:val="false"/>
        <w:spacing w:lineRule="exact" w:line="700"/>
        <w:ind w:firstLine="723"/>
        <w:jc w:val="left"/>
        <w:rPr>
          <w:rFonts w:ascii="宋体" w:hAnsi="宋体" w:eastAsia="黑体" w:cs="宋体"/>
          <w:b/>
          <w:b/>
          <w:color w:val="000000"/>
          <w:sz w:val="36"/>
          <w:szCs w:val="36"/>
        </w:rPr>
      </w:pPr>
      <w:r>
        <w:rPr>
          <w:rFonts w:eastAsia="黑体" w:cs="宋体" w:ascii="宋体" w:hAnsi="宋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</w:rPr>
        <w:t>新源县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</w:rPr>
        <w:t>20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eastAsia="zh-CN"/>
        </w:rPr>
        <w:t>到位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</w:rPr>
        <w:t>上级补助收入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62158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3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（一）返还性收入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  <w:lang w:val="en-US" w:eastAsia="zh-CN"/>
        </w:rPr>
        <w:t>20098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包括所得税基数返还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ab/>
        <w:t>85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元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增值税税收返还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40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元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消费税税收返还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22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元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增值税“五五分享”税收返还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90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万元、其他返还性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71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2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（二）一般性转移支付收入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  <w:lang w:val="en-US" w:eastAsia="zh-CN"/>
        </w:rPr>
        <w:t>198438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</w:rPr>
        <w:t>体制补助收入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4375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、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</w:rPr>
        <w:t>均衡性转移支付收入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5690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、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</w:rPr>
        <w:t>县级基本财力保障机制奖补资金收入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9848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、结算补助收入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</w:rPr>
        <w:t>产粮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</w:rPr>
        <w:t>油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</w:rPr>
        <w:t>)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</w:rPr>
        <w:t>大县奖励资金收入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341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、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</w:rPr>
        <w:t>重点生态功能区转移支付收入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5824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、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</w:rPr>
        <w:t>固定数额补助收入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30333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、民族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</w:rPr>
        <w:t>地区转移支付收入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920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eastAsia="zh-CN"/>
        </w:rPr>
        <w:t>万元、贫困地区转移支付收入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7858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 xml:space="preserve">万元、一般公共服务共同财政事权转移支付收入  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594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万元、公共安全共同财政事权转移支付收入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184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 xml:space="preserve">万元、教育共同财政事权转移支付收入 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3187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万元、科学技术共同财政事权转移支付收入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万元、文化旅游体育与传媒共同财政事权转移支付收入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629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万元、社会保障和就业共同财政事权转移支付收入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4707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万元、医疗卫生共同财政事权转移支付收入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19950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 xml:space="preserve">万元、节能环保共同财政事权转移支付收入  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694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万元、农林水共同财政事权转移支付收入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5227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万元、交通运输共同财政事权转移支付收入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7104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万元、资源勘探信息等共同财政事权转移支付收入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48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 xml:space="preserve">万元、住房保障共同财政事权转移支付收入 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896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万元、灾害防治及应急管理共同财政事权转移支付收入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899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万元、其他一般性转移支付收入</w:t>
      </w:r>
      <w:r>
        <w:rPr>
          <w:rFonts w:eastAsia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5099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2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（三）专项转移支付收入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  <w:lang w:val="en-US" w:eastAsia="zh-CN"/>
        </w:rPr>
        <w:t>43622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包括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公共安全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文化旅游体育与传媒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社会保障和就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6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卫生健康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34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节能环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6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城乡社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23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农林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91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交通运输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0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资源勘探信息等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0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商业服务业等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37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金融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1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住房保障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99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灾害防治及应急管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2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其他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2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exact" w:line="700"/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</w:r>
    </w:p>
    <w:tbl>
      <w:tblPr>
        <w:tblW w:w="822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20"/>
      </w:tblGrid>
      <w:tr>
        <w:trPr>
          <w:trHeight w:val="707" w:hRule="atLeast"/>
        </w:trPr>
        <w:tc>
          <w:tcPr>
            <w:tcW w:w="82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新源县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度转移性支付补助决算录入表</w:t>
            </w:r>
          </w:p>
        </w:tc>
      </w:tr>
    </w:tbl>
    <w:p>
      <w:pPr>
        <w:pStyle w:val="Normal"/>
        <w:jc w:val="both"/>
        <w:rPr>
          <w:rFonts w:ascii="仿宋_GB2312;仿宋" w:hAnsi="仿宋_GB2312;仿宋" w:eastAsia="仿宋_GB2312;仿宋"/>
          <w:b/>
          <w:b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ascii="仿宋_GB2312;仿宋" w:hAnsi="仿宋_GB2312;仿宋"/>
          <w:b/>
          <w:color w:val="000000"/>
          <w:kern w:val="2"/>
          <w:sz w:val="32"/>
          <w:szCs w:val="32"/>
          <w:lang w:val="en-US" w:eastAsia="zh-CN" w:bidi="ar-SA"/>
        </w:rPr>
      </w:r>
    </w:p>
    <w:tbl>
      <w:tblPr>
        <w:tblW w:w="822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010"/>
        <w:gridCol w:w="3217"/>
      </w:tblGrid>
      <w:tr>
        <w:trPr>
          <w:trHeight w:val="34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 算 数</w:t>
            </w:r>
          </w:p>
        </w:tc>
      </w:tr>
      <w:tr>
        <w:trPr>
          <w:trHeight w:val="34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收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,639</w:t>
            </w:r>
          </w:p>
        </w:tc>
      </w:tr>
      <w:tr>
        <w:trPr>
          <w:trHeight w:val="34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2,158</w:t>
            </w:r>
          </w:p>
        </w:tc>
      </w:tr>
      <w:tr>
        <w:trPr>
          <w:trHeight w:val="34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返还性收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,098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得税基数返还收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0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品油税费改革税收返还收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值税税收返还收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408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消费税税收返还收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228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值税“五五分享”税收返还收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900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返还性收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712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性转移支付收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,438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制补助收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375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均衡性转移支付收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,690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县级基本财力保障机制奖补资金收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,848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结算补助收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源枯竭型城市转移支付补助收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事业单位划转补助收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县奖励资金收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41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点生态功能区转移支付收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824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定数额补助收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,333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革命老区转移支付收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族地区转移支付收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920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边境地区转移支付收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贫困地区转移支付收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858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一般公共服务共同财政事权转移支付收入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4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外交共同财政事权转移支付收入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国防共同财政事权转移支付收入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公共安全共同财政事权转移支付收入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184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教育共同财政事权转移支付收入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,187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科学技术共同财政事权转移支付收入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文化旅游体育与传媒共同财政事权转移支付收入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9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社会保障和就业共同财政事权转移支付收入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,707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医疗卫生共同财政事权转移支付收入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,950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节能环保共同财政事权转移支付收入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4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城乡社区共同财政事权转移支付收入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农林水共同财政事权转移支付收入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,227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交通运输共同财政事权转移支付收入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,104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资源勘探信息等共同财政事权转移支付收入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商业服务业等共同财政事权转移支付收入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金融共同财政事权转移支付收入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自然资源海洋气象等共同财政事权转移支付收入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61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住房保障共同财政事权转移支付收入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6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粮油物资储备共同财政事权转移支付收入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灾害防治及应急管理共同财政事权转移支付收入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9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其他共同财政事权转移支付收入 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一般性转移支付收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099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项转移支付收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2161" w:leader="none"/>
                <w:tab w:val="right" w:pos="3313" w:leader="none"/>
              </w:tabs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ab/>
              <w:t xml:space="preserve">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,622</w:t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交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安全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</w:tr>
      <w:tr>
        <w:trPr>
          <w:trHeight w:val="34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技术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旅游体育与传媒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343</w:t>
            </w:r>
          </w:p>
        </w:tc>
      </w:tr>
      <w:tr>
        <w:trPr>
          <w:trHeight w:val="34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能环保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600</w:t>
            </w:r>
          </w:p>
        </w:tc>
      </w:tr>
      <w:tr>
        <w:trPr>
          <w:trHeight w:val="34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社区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238</w:t>
            </w:r>
          </w:p>
        </w:tc>
      </w:tr>
      <w:tr>
        <w:trPr>
          <w:trHeight w:val="34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林水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,121</w:t>
            </w:r>
          </w:p>
        </w:tc>
      </w:tr>
      <w:tr>
        <w:trPr>
          <w:trHeight w:val="34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运输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</w:tr>
      <w:tr>
        <w:trPr>
          <w:trHeight w:val="34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源勘探信息等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1</w:t>
            </w:r>
          </w:p>
        </w:tc>
      </w:tr>
      <w:tr>
        <w:trPr>
          <w:trHeight w:val="34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业服务业等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79</w:t>
            </w:r>
          </w:p>
        </w:tc>
      </w:tr>
      <w:tr>
        <w:trPr>
          <w:trHeight w:val="34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</w:t>
            </w:r>
          </w:p>
        </w:tc>
      </w:tr>
      <w:tr>
        <w:trPr>
          <w:trHeight w:val="34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资源海洋气象等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992</w:t>
            </w:r>
          </w:p>
        </w:tc>
      </w:tr>
      <w:tr>
        <w:trPr>
          <w:trHeight w:val="34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粮油物资储备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灾害防治及应急管理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7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ascii="仿宋_GB2312;仿宋" w:hAnsi="仿宋_GB2312;仿宋"/>
          <w:b/>
          <w:color w:val="000000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font-weight : 700">
    <w:altName w:val="Latha"/>
    <w:charset w:val="00"/>
    <w:family w:val="auto"/>
    <w:pitch w:val="default"/>
  </w:font>
  <w:font w:name="font-weight : 400">
    <w:altName w:val="Lath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font-weight : 700;Latha" w:hAnsi="font-weight : 700;Latha" w:eastAsia="font-weight : 700;Latha" w:cs="font-weight : 700;Latha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font-weight : 400;Latha" w:hAnsi="font-weight : 400;Latha" w:eastAsia="font-weight : 400;Latha" w:cs="font-weight : 400;Latha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font-weight : 400;Latha" w:hAnsi="font-weight : 400;Latha" w:eastAsia="font-weight : 400;Latha" w:cs="font-weight : 400;Latha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Latha" w:hAnsi="font-weight : 400;Latha" w:eastAsia="font-weight : 400;Latha" w:cs="font-weight : 400;Latha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58:00Z</dcterms:created>
  <dc:creator>常东晓</dc:creator>
  <dc:description/>
  <dc:language>en-US</dc:language>
  <cp:lastModifiedBy>Administrator</cp:lastModifiedBy>
  <cp:lastPrinted>2019-02-02T16:02:00Z</cp:lastPrinted>
  <dcterms:modified xsi:type="dcterms:W3CDTF">2021-08-05T08:54:19Z</dcterms:modified>
  <cp:revision>3</cp:revision>
  <dc:subject/>
  <dc:title>新源县2015年预算草案关于转移支付情况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