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年度新疆伊犁哈萨克自治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新源县政府决算公开目录</w:t>
      </w:r>
    </w:p>
    <w:p>
      <w:pPr>
        <w:pStyle w:val="Footnote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第一部分：政府决算报告及转移支付情况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一、政府决算报告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二、一般公共预算税收返还和转移支付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三、政府性基金预算转移支付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四、国有资本经营预算转移支付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五、转移支付执行情况说明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第二部分：一般公共预算决算情况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一、一般公共预算收入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二、一般公共预算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三、一般公共预算（本级）收入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四、一般公共预算（本级）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五、一般公共预算（本级）基本支出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六、财政拨款“三公”经费支出决算表（本级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七、财政拨款“三公”经费说明（本级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第三部分：政府性基金预算决算情况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一、政府性基金预算收入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二、政府性基金预算支出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三、政府性基金预算（本级）收入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四、政府性基金预算（本级）支出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第四部分：国有资本经营预算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一、国有资本经营预算收入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二、国有资本经营预算支出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三、国有资本经营预算收支决算总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四、国有资本经营预算（本级）收入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五、国有资本经营预算（本级）支出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六、国有资本经营预算（本级）收支决算总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第五部分：社保基金预算决算情况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一、社会保险基金预算收入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二、社会保险基金预算支出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三、社会保险基金预算（本级）收入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四、社会保险基金预算（本级）支出决算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第六部分：地方政府债务公开情况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一、政府一般债务限额、余额情况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二、政府专项债务限额、余额情况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三、政府债券发行情况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四、政府债券发行情况明细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五、新增债券使用情况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六、还本付息决算情况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第七部分：预算绩效管理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一、公开本级重大政策和重点项目绩效执行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二、预算绩效工作开展情况说明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第八部分：其他情况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Footnote">
    <w:name w:val="Footnote Text"/>
    <w:basedOn w:val="Normal"/>
    <w:next w:val="2"/>
    <w:pPr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9:34:10Z</dcterms:created>
  <dc:creator>Administrator</dc:creator>
  <dc:description/>
  <dc:language>en-US</dc:language>
  <cp:lastModifiedBy>Administrator</cp:lastModifiedBy>
  <dcterms:modified xsi:type="dcterms:W3CDTF">2024-10-12T09:4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